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АСПОРЯЖ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ПРАВИТЕЛЬСТВА  БРЯНСКОЙ ОБЛАСТИ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    8 июля 2013 г.    № 109-рп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Heading"/>
              <w:ind w:right="3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 утверждении Дорожной карты внедрения Стандарта деятельности органов исполнительной власти субъекта Российской Федерации по обеспечению благоприятного инвестиционного климата в Брянской област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ab/>
      </w:r>
      <w:r>
        <w:rPr>
          <w:b w:val="false"/>
        </w:rPr>
        <w:t>В целях повышения инвестиционной привлекательности Брянской области и создания благоприятных условий ведения предпринимательской деятельности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ind w:left="0" w:right="34" w:firstLine="709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Утвердить прилагаемую Дорожную карту внедрения Стандарта деятельности органов исполнительной власти субъекта Российской Федерации по обеспечению благоприятного инвестиционного климата в Брянской области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right="34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полнительным органам государственной власти Брянской области обеспечить реализацию мероприятий и мер, предусмотренных Дорожной картой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 Контроль за исполнением распоряжения возложить на заместителя Губернатора Брянской области Пономарева А.А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Губернатор </w:t>
        <w:tab/>
        <w:tab/>
        <w:tab/>
        <w:tab/>
        <w:tab/>
        <w:tab/>
        <w:t xml:space="preserve">                      </w:t>
        <w:tab/>
        <w:t>Н.В. Денин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259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34:00Z</dcterms:created>
  <dc:creator>vnesh1</dc:creator>
  <dc:description/>
  <cp:keywords/>
  <dc:language>en-US</dc:language>
  <cp:lastModifiedBy>User</cp:lastModifiedBy>
  <cp:lastPrinted>2013-04-12T14:13:00Z</cp:lastPrinted>
  <dcterms:modified xsi:type="dcterms:W3CDTF">2014-01-16T13:07:00Z</dcterms:modified>
  <cp:revision>23</cp:revision>
  <dc:subject/>
  <dc:title>АДМИНИСТРАЦИЯ  БРЯНСКОЙ  ОБЛАСТИ</dc:title>
</cp:coreProperties>
</file>