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зак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рганизации транспортного обслуживания населения на территории Бря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м департамент промышленности, транспорта и связи Брянской области уведомляет о проведении публичного обсуждения (публичных консультаций) в целях оценки регулирующего воздействия проекта закона Брян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транспортного обслуживания населения на территори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екта нормативного правового акта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партамент промышленности, транспорта и связи Бря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 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03.2016 - 18.03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отв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r>
              <w:rPr>
                <w:rStyle w:val="Bmessageheademail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ransport</w:t>
            </w:r>
            <w:r>
              <w:rPr>
                <w:rStyle w:val="Bmessageheademail"/>
                <w:rFonts w:cs="Times New Roman" w:ascii="Times New Roman" w:hAnsi="Times New Roman"/>
                <w:b/>
                <w:sz w:val="28"/>
                <w:szCs w:val="28"/>
              </w:rPr>
              <w:t>@</w:t>
            </w:r>
            <w:r>
              <w:rPr>
                <w:rStyle w:val="Bmessageheademail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yanskprom</w:t>
            </w:r>
            <w:r>
              <w:rPr>
                <w:rStyle w:val="Bmessageheademail"/>
                <w:rFonts w:cs="Times New Roman" w:ascii="Times New Roman" w:hAnsi="Times New Roman"/>
                <w:b/>
                <w:sz w:val="28"/>
                <w:szCs w:val="28"/>
              </w:rPr>
              <w:t>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1050, г. Брянск, проспект Станке Димитрова, д. 54, департамент промышленности, транспорта и связи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по вопросам заполнения формы опросного листа и его отправки: Горбачев Алексей Николаевич, начальник отдела транспорта департамента промышленности, транспорта и связи Брянской области, тел.: 8(4832) 62-09-63, понедельник - пятница с 9-00 до 17-45 ч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закона Брян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транспортного обслуживания населения на территории Брянской области» подготовлен в целях приведения в соответствие с действующим законодательством, регулирующим деятельность при организации регулярных перевозок пассажиров на территории Российской Федерации и Брянской области и определяет условия допуска к осуществлению регулярных перевозок на территории Брян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Брянской области, департамент промышленности, транспорта и связи Брянской области в соответствии со Стандартом публичных консультаций при проведении оценки регулирующего воздействия проектов нормативных правовых актов Брянской области, утвержденным постановлением Правительства Брянской области от 24 декабря 2013 года № 757-п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ведомлению прилагаются материалы, указанные в пункте 5 стандарта публичных консультаций при проведении оценки регулирующего воздействия проектов нормативных правовых актов Брян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5:00Z</dcterms:created>
  <dc:creator>User</dc:creator>
  <dc:description/>
  <cp:keywords/>
  <dc:language>en-US</dc:language>
  <cp:lastModifiedBy>Горбачев А.Н.</cp:lastModifiedBy>
  <dcterms:modified xsi:type="dcterms:W3CDTF">2016-03-03T12:15:00Z</dcterms:modified>
  <cp:revision>2</cp:revision>
  <dc:subject/>
  <dc:title>Уведомление о проведении публичных консультаций</dc:title>
</cp:coreProperties>
</file>