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ровень фактической обеспеченности учреждениями культуры в городском округе (муниципальном районе) от нормативной потребности: парками культуры и отдыха, клубами и учреждениями клубного тип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арки культуры и отдыха </w:t>
      </w:r>
      <w:r>
        <w:rPr>
          <w:sz w:val="28"/>
          <w:szCs w:val="28"/>
        </w:rPr>
        <w:t>(%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091"/>
        <w:gridCol w:w="1512"/>
        <w:gridCol w:w="1512"/>
        <w:gridCol w:w="1512"/>
      </w:tblGrid>
      <w:tr>
        <w:trPr>
          <w:trHeight w:val="41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муниципаль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 (городов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>
          <w:trHeight w:val="322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Брянс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Клинц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Новозыбк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Сельц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Фокин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сов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ян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гонич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деев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убров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ятьков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рятин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уков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лынков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ачев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етнян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мов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нцов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арич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гор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глин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влин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зыбков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р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чеп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гнедин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в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одуб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зем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раж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чев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неч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Староду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Учреждения клубного типа </w:t>
      </w:r>
      <w:r>
        <w:rPr>
          <w:sz w:val="28"/>
          <w:szCs w:val="28"/>
        </w:rPr>
        <w:t>(%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091"/>
        <w:gridCol w:w="1512"/>
        <w:gridCol w:w="1512"/>
        <w:gridCol w:w="1512"/>
      </w:tblGrid>
      <w:tr>
        <w:trPr>
          <w:trHeight w:val="41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муниципаль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 (городов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>
          <w:trHeight w:val="322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Брянс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Клинц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Новозыбк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Сельц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Фокин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сов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ян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гонич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деев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убров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ятьков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рятин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уков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лынков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ачев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етнян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мов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нцов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арич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гор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глин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влин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зыбков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р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чеп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гнедин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в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одуб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зем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раж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чев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неч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Староду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24:00Z</dcterms:created>
  <dc:creator>Пользователь</dc:creator>
  <dc:description/>
  <cp:keywords/>
  <dc:language>en-US</dc:language>
  <cp:lastModifiedBy>User</cp:lastModifiedBy>
  <cp:lastPrinted>2014-01-13T11:13:00Z</cp:lastPrinted>
  <dcterms:modified xsi:type="dcterms:W3CDTF">2015-04-07T08:24:00Z</dcterms:modified>
  <cp:revision>2</cp:revision>
  <dc:subject/>
  <dc:title/>
</cp:coreProperties>
</file>