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Приложение №1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татистическая  информация по перечню показателей для оценки эффективности деятельности органов местного самоуправления городских округов и муниципальных районов, утвержденному постановлением Правительства Российской Федерации от 17 декабря 2012 г. № 1317 «О мерах по реализации Указа Президента Российской Федерации  от 28 апреля 2008 г. №607»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693"/>
        <w:gridCol w:w="2552"/>
      </w:tblGrid>
      <w:tr>
        <w:trPr>
          <w:trHeight w:val="34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0"/>
                <w:szCs w:val="20"/>
              </w:rPr>
              <w:t>Объем инвестиций в основной капитал (за исключением бюджетных средств) в расчете на 1 человека</w:t>
            </w:r>
          </w:p>
        </w:tc>
      </w:tr>
      <w:tr>
        <w:trPr>
          <w:trHeight w:val="8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показателя по Доклад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ублей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30789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888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7988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99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4405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437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03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490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3565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8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98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511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4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425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348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19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373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6629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398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47973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32352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1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30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320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3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27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757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80"/>
              <w:rPr>
                <w:szCs w:val="22"/>
              </w:rPr>
            </w:pPr>
            <w:r>
              <w:rPr>
                <w:szCs w:val="22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95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859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3905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164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9237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5717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11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826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94033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7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560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949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0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62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61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28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134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8887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80"/>
              <w:rPr>
                <w:szCs w:val="22"/>
              </w:rPr>
            </w:pPr>
            <w:r>
              <w:rPr>
                <w:szCs w:val="22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77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9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440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80"/>
              <w:rPr>
                <w:szCs w:val="22"/>
              </w:rPr>
            </w:pPr>
            <w:r>
              <w:rPr>
                <w:szCs w:val="22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33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628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401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3552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57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612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819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exact" w:line="280"/>
              <w:rPr/>
            </w:pPr>
            <w:r>
              <w:rPr/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4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37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372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82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92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922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491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926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86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359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117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77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529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2128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7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58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998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584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649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75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174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3467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02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610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3920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20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185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1800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8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01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436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55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438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8495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6807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42675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114606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70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36744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</w:rPr>
              <w:t>57799,1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одолжен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10"/>
        <w:gridCol w:w="2693"/>
        <w:gridCol w:w="2552"/>
      </w:tblGrid>
      <w:tr>
        <w:trPr>
          <w:trHeight w:val="245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vertAlign w:val="superscript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показателя по Доклад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%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7,4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1,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9,4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4,7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0,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2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6,1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6,9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1,1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2,4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7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0,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5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9,7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8,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,8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5,6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8,1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,1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0,1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6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0,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8,7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2,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  <w:lang w:val="en-US"/>
              </w:rPr>
              <w:t>9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4,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3,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0,1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8,6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0,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4,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8,9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6,7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5,4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6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одолжен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693"/>
        <w:gridCol w:w="2552"/>
      </w:tblGrid>
      <w:tr>
        <w:trPr>
          <w:trHeight w:val="12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12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20"/>
              </w:rPr>
              <w:t>Среднемесячная номинальная начисленная заработная плата работников</w:t>
            </w:r>
            <w:r>
              <w:rPr>
                <w:sz w:val="20"/>
              </w:rPr>
              <w:t xml:space="preserve"> </w:t>
            </w:r>
            <w:r>
              <w:rPr>
                <w:bCs w:val="false"/>
                <w:sz w:val="20"/>
              </w:rPr>
              <w:t>крупных и средних</w:t>
            </w:r>
            <w:r>
              <w:rPr>
                <w:b w:val="false"/>
                <w:bCs w:val="false"/>
                <w:sz w:val="20"/>
              </w:rPr>
              <w:t xml:space="preserve"> предприятий и некоммерческих организаций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казателя по Доклад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9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  <w:lang w:val="en-US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2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2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449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3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4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710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93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5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</w:rPr>
              <w:t>130</w:t>
            </w:r>
            <w:r>
              <w:rPr>
                <w:sz w:val="20"/>
                <w:szCs w:val="20"/>
                <w:lang w:val="en-US"/>
              </w:rPr>
              <w:t>7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2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45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6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9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619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6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96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6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6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9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84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0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3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98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8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8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2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4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8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6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3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13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8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7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14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5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2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3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7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30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1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2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18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7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1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</w:rPr>
              <w:t>11737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6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6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2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2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796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3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4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39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1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23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1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34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7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185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9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7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1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68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6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5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84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7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5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769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9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9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469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4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0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10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4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65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3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2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0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</w:rPr>
              <w:t>119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8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1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3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3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3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</w:rPr>
              <w:t>1594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8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3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6,2</w:t>
            </w:r>
          </w:p>
        </w:tc>
      </w:tr>
    </w:tbl>
    <w:p>
      <w:pPr>
        <w:pStyle w:val="Normal"/>
        <w:ind w:firstLine="720"/>
        <w:jc w:val="right"/>
        <w:rPr>
          <w:sz w:val="22"/>
        </w:rPr>
      </w:pPr>
      <w:r>
        <w:br w:type="page"/>
      </w:r>
      <w:r>
        <w:rPr>
          <w:sz w:val="22"/>
        </w:rPr>
        <w:t>Продолж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693"/>
        <w:gridCol w:w="2552"/>
      </w:tblGrid>
      <w:tr>
        <w:trPr>
          <w:trHeight w:val="13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12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20"/>
              </w:rPr>
              <w:t xml:space="preserve">Среднемесячная номинальная начисленная заработная плата работников </w:t>
            </w:r>
            <w:r>
              <w:rPr>
                <w:sz w:val="20"/>
              </w:rPr>
              <w:t xml:space="preserve">муниципальных </w:t>
            </w:r>
            <w:r>
              <w:rPr>
                <w:bCs w:val="false"/>
                <w:sz w:val="20"/>
              </w:rPr>
              <w:t>дошкольных</w:t>
            </w:r>
            <w:r>
              <w:rPr>
                <w:b w:val="false"/>
                <w:bCs w:val="false"/>
                <w:sz w:val="20"/>
              </w:rPr>
              <w:t xml:space="preserve"> образовательных  учреждений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казателя по Доклад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9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71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661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39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82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7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70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75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85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136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58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03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43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06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81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54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30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995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25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42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69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09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71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10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92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68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72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866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67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2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94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  <w:lang w:val="en-US"/>
              </w:rPr>
              <w:footnoteReference w:id="2"/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81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58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33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18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68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88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30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49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39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78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23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74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092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52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28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06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406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09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22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27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4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66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50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03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46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18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54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344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075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9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одолж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693"/>
        <w:gridCol w:w="2552"/>
      </w:tblGrid>
      <w:tr>
        <w:trPr>
          <w:trHeight w:val="7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12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20"/>
              </w:rPr>
              <w:t>Среднемесячная номинальная начисленная заработная плата работников</w:t>
            </w:r>
            <w:r>
              <w:rPr>
                <w:sz w:val="20"/>
              </w:rPr>
              <w:t xml:space="preserve"> </w:t>
            </w:r>
            <w:r>
              <w:rPr>
                <w:szCs w:val="18"/>
              </w:rPr>
              <w:t>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казателя по Доклад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9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47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74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3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09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94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3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57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79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42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51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9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76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39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58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995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9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5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15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7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42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</w:rPr>
              <w:t>12524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31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6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2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112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44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91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05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95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7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87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14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1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28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6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03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23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</w:rPr>
              <w:t>13940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80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49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2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60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95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8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69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407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804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88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95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8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63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19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27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97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</w:rPr>
              <w:t>14734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8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87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38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12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5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66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86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6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43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2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9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1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34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1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9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39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4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438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33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3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175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31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1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19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2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1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31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36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923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192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>
          <w:b/>
          <w:bCs/>
          <w:sz w:val="22"/>
        </w:rPr>
        <w:t xml:space="preserve"> </w:t>
      </w:r>
      <w:r>
        <w:rPr>
          <w:sz w:val="22"/>
        </w:rPr>
        <w:t>Продол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693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12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20"/>
              </w:rPr>
              <w:t>Среднемесячная номинальная начисленная заработная плата работников</w:t>
            </w:r>
            <w:r>
              <w:rPr>
                <w:sz w:val="20"/>
              </w:rPr>
              <w:t xml:space="preserve"> </w:t>
            </w:r>
            <w:r>
              <w:rPr>
                <w:szCs w:val="18"/>
              </w:rPr>
              <w:t>муниципальных учреждений культуры и искусства</w:t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казателя по Доклад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9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399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3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1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3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3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1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</w:rPr>
              <w:t>7231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2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70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91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9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9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59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33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57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73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1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9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,8</w:t>
            </w:r>
          </w:p>
        </w:tc>
      </w:tr>
      <w:tr>
        <w:trPr>
          <w:trHeight w:val="11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58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7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3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53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7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7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76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7319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1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5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4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29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3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45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36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8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6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8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92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3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,7</w:t>
            </w:r>
          </w:p>
        </w:tc>
      </w:tr>
    </w:tbl>
    <w:p>
      <w:pPr>
        <w:pStyle w:val="Normal"/>
        <w:tabs>
          <w:tab w:val="clear" w:pos="708"/>
          <w:tab w:val="left" w:pos="739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jc w:val="both"/>
        <w:rPr/>
      </w:pPr>
      <w:r>
        <w:rPr>
          <w:vertAlign w:val="superscript"/>
        </w:rPr>
        <w:t>)</w:t>
      </w:r>
      <w:r>
        <w:rPr/>
        <w:t xml:space="preserve"> « … » -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г. № 282-ФЗ «Об официальном статистическом учете и системе государственной статистики в Российской Федерации» (ст.4, п.5; ст.9, п.1). </w:t>
      </w:r>
      <w:r>
        <w:br w:type="page"/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одолж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693"/>
        <w:gridCol w:w="2552"/>
      </w:tblGrid>
      <w:tr>
        <w:trPr>
          <w:trHeight w:val="11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12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20"/>
              </w:rPr>
              <w:t xml:space="preserve">Среднемесячная номинальная начисленная заработная плата работников </w:t>
            </w:r>
            <w:r>
              <w:rPr>
                <w:szCs w:val="18"/>
              </w:rPr>
              <w:t>муниципальных учреждений физической культуры и спорт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казателя по Доклад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9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692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3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9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7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63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3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trHeight w:val="11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41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9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9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6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397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…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1)</w:t>
            </w:r>
          </w:p>
        </w:tc>
      </w:tr>
    </w:tbl>
    <w:p>
      <w:pPr>
        <w:pStyle w:val="Normal"/>
        <w:tabs>
          <w:tab w:val="clear" w:pos="708"/>
          <w:tab w:val="left" w:pos="739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jc w:val="both"/>
        <w:rPr/>
      </w:pPr>
      <w:r>
        <w:rPr>
          <w:vertAlign w:val="superscript"/>
        </w:rPr>
        <w:t>)</w:t>
      </w:r>
      <w:r>
        <w:rPr/>
        <w:t xml:space="preserve"> « … » -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г. № 282-ФЗ «Об официальном статистическом учете и системе государственной статистики в Российской Федерации» (ст.4, п.5; ст.9, п.1). </w:t>
      </w:r>
      <w:r>
        <w:br w:type="page"/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одолжен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693"/>
        <w:gridCol w:w="2977"/>
      </w:tblGrid>
      <w:tr>
        <w:trPr>
          <w:trHeight w:val="87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в возрасте 1-6 лет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казателя по Докладу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5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</w:tbl>
    <w:p>
      <w:pPr>
        <w:pStyle w:val="21"/>
        <w:suppressAutoHyphens w:val="true"/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одолжен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11"/>
        <w:gridCol w:w="2410"/>
        <w:gridCol w:w="2976"/>
      </w:tblGrid>
      <w:tr>
        <w:trPr>
          <w:trHeight w:val="1298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казателя по Докладу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color w:val="00B05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16"/>
                <w:szCs w:val="16"/>
                <w:lang w:val="en-US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Cs/>
                <w:sz w:val="16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vertAlign w:val="superscrip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одолжение</w:t>
      </w:r>
    </w:p>
    <w:p>
      <w:pPr>
        <w:pStyle w:val="Normal"/>
        <w:ind w:firstLine="7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835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Общая площадь жилых помещений, приходящаяся в среднем на одного жителя, всего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казателя по Доклад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. м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40" w:after="0"/>
              <w:rPr>
                <w:rFonts w:ascii="Times New Roman" w:hAnsi="Times New Roman" w:cs="Times New Roman"/>
                <w:bCs/>
                <w:sz w:val="16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</w:tr>
    </w:tbl>
    <w:p>
      <w:pPr>
        <w:pStyle w:val="Normal"/>
        <w:ind w:firstLine="720"/>
        <w:jc w:val="right"/>
        <w:rPr>
          <w:sz w:val="22"/>
        </w:rPr>
      </w:pPr>
      <w:r>
        <w:br w:type="page"/>
      </w:r>
      <w:r>
        <w:rPr>
          <w:sz w:val="22"/>
        </w:rPr>
        <w:t>Продолжение</w:t>
      </w:r>
    </w:p>
    <w:p>
      <w:pPr>
        <w:pStyle w:val="21"/>
        <w:suppressAutoHyphens w:val="true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835"/>
      </w:tblGrid>
      <w:tr>
        <w:trPr>
          <w:trHeight w:val="12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0"/>
              </w:rPr>
              <w:t xml:space="preserve">Общая площадь жилых помещений, введенная в действие за </w:t>
            </w:r>
            <w:r>
              <w:rPr>
                <w:b/>
                <w:bCs/>
                <w:sz w:val="20"/>
              </w:rPr>
              <w:t>год</w:t>
            </w:r>
            <w:r>
              <w:rPr>
                <w:sz w:val="20"/>
              </w:rPr>
              <w:t>, приходящаяся в среднем на одного жителя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казателя по Доклад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. метров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2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0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5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2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2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7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5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1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5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9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4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6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9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8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2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5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7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1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8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0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9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19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одолжен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учетная стоимость основных фондов организаций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й формы собственности</w:t>
            </w:r>
            <w:r>
              <w:rPr>
                <w:sz w:val="20"/>
                <w:szCs w:val="20"/>
              </w:rPr>
              <w:t xml:space="preserve"> (на конец года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я по Доклад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1 г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г. 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22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686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8196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г. 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25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08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6751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г. 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79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55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806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г. 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46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0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507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04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154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949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479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25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915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39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1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734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4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75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757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13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73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901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9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37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696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09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8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60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40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4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27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6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57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638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9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29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262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62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167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906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67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3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590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01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204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300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801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29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510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55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277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287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77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12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47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20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112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5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194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811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62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69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666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72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68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916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74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00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596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34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2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287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40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15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994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38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1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274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1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9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395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73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53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224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01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69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26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20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4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6540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1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71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55200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одолжен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2"/>
              </w:rPr>
              <w:t>Среднегодовая численность постоянного населения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показателя по Докладу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человек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67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86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98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3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3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2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6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6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7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85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9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8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4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Дятьков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4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8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8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8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2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етн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6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м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0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г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3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3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8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5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5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4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4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2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6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2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5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38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193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одолжение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701"/>
        <w:gridCol w:w="1984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округ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муниципальный район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2"/>
              </w:rPr>
              <w:t>Численность детей в возрасте 1 - 6 ле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2"/>
              </w:rPr>
              <w:t>Численность детей в возрасте 5 - 18 лет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показателя по Доклад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на 01.01.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на 01.0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на 01.01.201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Бря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1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Клин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8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зыб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Сель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расов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ря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гонич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рдеев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убро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/>
              <w:rPr/>
            </w:pPr>
            <w:r>
              <w:rPr>
                <w:szCs w:val="22"/>
              </w:rPr>
              <w:t xml:space="preserve">Дятьков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1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Фо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ирят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Злынко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раче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7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/>
              <w:rPr>
                <w:szCs w:val="22"/>
              </w:rPr>
            </w:pPr>
            <w:r>
              <w:rPr>
                <w:szCs w:val="22"/>
              </w:rPr>
              <w:t>Клетня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/>
              <w:rPr>
                <w:szCs w:val="22"/>
              </w:rPr>
            </w:pPr>
            <w:r>
              <w:rPr>
                <w:szCs w:val="22"/>
              </w:rPr>
              <w:t>Климо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7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цо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9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ич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/>
              <w:rPr/>
            </w:pPr>
            <w:r>
              <w:rPr/>
              <w:t>Красного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гл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вл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>Новозыбко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га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чеп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гнед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е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bCs/>
                <w:sz w:val="20"/>
              </w:rPr>
              <w:t xml:space="preserve">Стародуб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. Старод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зем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раж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че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неч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39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38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021" w:right="1021" w:gutter="0" w:header="720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« … » -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г. № 282-ФЗ «Об официальном статистическом учете и системе государственной статистики в Российской Федерации» (ст.4, п.5; ст.9, п.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113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 w:before="120" w:after="0"/>
      <w:ind w:firstLine="709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8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сноски Знак"/>
    <w:basedOn w:val="Style6"/>
    <w:qFormat/>
    <w:rPr>
      <w:i/>
      <w:sz w:val="18"/>
    </w:rPr>
  </w:style>
  <w:style w:type="character" w:styleId="FootnoteCharacters">
    <w:name w:val="Footnote Characters"/>
    <w:basedOn w:val="Style6"/>
    <w:qFormat/>
    <w:rPr>
      <w:rFonts w:cs="Times New Roman"/>
      <w:vertAlign w:val="superscript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0">
    <w:name w:val="Термин"/>
    <w:basedOn w:val="Normal"/>
    <w:next w:val="Style11"/>
    <w:qFormat/>
    <w:pPr/>
    <w:rPr>
      <w:szCs w:val="20"/>
    </w:rPr>
  </w:style>
  <w:style w:type="paragraph" w:styleId="Style11">
    <w:name w:val="Список определений"/>
    <w:basedOn w:val="Normal"/>
    <w:next w:val="Style10"/>
    <w:qFormat/>
    <w:pPr>
      <w:ind w:left="360" w:hanging="0"/>
    </w:pPr>
    <w:rPr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120" w:after="0"/>
      <w:jc w:val="center"/>
    </w:pPr>
    <w:rPr>
      <w:bCs/>
      <w:cap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before="120" w:after="0"/>
    </w:pPr>
    <w:rPr>
      <w:rFonts w:ascii="Times New Roman CYR" w:hAnsi="Times New Roman CYR" w:cs="Times New Roman CYR"/>
      <w:sz w:val="22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next w:val="Normal"/>
    <w:pPr/>
    <w:rPr>
      <w:i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13:00Z</dcterms:created>
  <dc:creator>Melnik_O</dc:creator>
  <dc:description/>
  <cp:keywords/>
  <dc:language>en-US</dc:language>
  <cp:lastModifiedBy>User</cp:lastModifiedBy>
  <cp:lastPrinted>2015-03-30T09:14:00Z</cp:lastPrinted>
  <dcterms:modified xsi:type="dcterms:W3CDTF">2015-03-31T10:13:00Z</dcterms:modified>
  <cp:revision>2</cp:revision>
  <dc:subject/>
  <dc:title>Об утверждении форм федерального статистического </dc:title>
</cp:coreProperties>
</file>